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32"/>
        </w:rPr>
        <w:t>Содержани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нтон Павлович Чехов…………………………………………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ьеса А.П. Чехова «Дядя Ваня»……………………………….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разеологический оборот……………………………………...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по В.В. Виноградову…………………………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по стилю……………………………………...1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разеологический оборот в его отношении к части речи…..1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лючение……………………………………………………..1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сок литературы…………………………………………….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22:00Z</dcterms:created>
  <dc:creator>кочкаева </dc:creator>
  <dc:description/>
  <dc:language>en-US</dc:language>
  <cp:lastModifiedBy>кочкаева </cp:lastModifiedBy>
  <cp:lastPrinted>2002-04-17T14:27:00Z</cp:lastPrinted>
  <dcterms:modified xsi:type="dcterms:W3CDTF">2002-04-17T08:28:00Z</dcterms:modified>
  <cp:revision>1</cp:revision>
  <dc:subject/>
  <dc:title>                                                                   </dc:title>
</cp:coreProperties>
</file>